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黑体;SimHei"/>
          <w:sz w:val="32"/>
          <w:szCs w:val="32"/>
        </w:rPr>
        <w:t>企业技术难题（需求）登记</w:t>
      </w:r>
      <w:r>
        <w:rPr/>
        <w:t>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谷登工程机械装备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丰市常州开发区大丰工业园共建西路北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朱锦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261216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属密封旋转接头漏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属密封旋转接头漏水，总是达不到工艺要求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1:00Z</dcterms:created>
  <dc:creator>walkinnet</dc:creator>
  <dc:description/>
  <cp:keywords/>
  <dc:language>en-US</dc:language>
  <cp:lastModifiedBy>X</cp:lastModifiedBy>
  <dcterms:modified xsi:type="dcterms:W3CDTF">2014-02-19T08:08:00Z</dcterms:modified>
  <cp:revision>14</cp:revision>
  <dc:subject/>
  <dc:title>企业技术需求和技术难题征集表</dc:title>
</cp:coreProperties>
</file>