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黑体;SimHei"/>
          <w:sz w:val="32"/>
          <w:szCs w:val="32"/>
        </w:rPr>
        <w:t>企业技术难题（需求）登记</w:t>
      </w:r>
      <w:r>
        <w:rPr/>
        <w:t>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凯嘉胶带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轻工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大丰市经济开发区南翔西路</w:t>
            </w:r>
            <w:r>
              <w:rPr>
                <w:rFonts w:eastAsia="仿宋_GB2312" w:ascii="仿宋_GB2312" w:hAnsi="仿宋_GB2312"/>
                <w:sz w:val="24"/>
              </w:rPr>
              <w:t>2893</w:t>
            </w:r>
            <w:r>
              <w:rPr>
                <w:rFonts w:ascii="仿宋_GB2312" w:hAnsi="仿宋_GB2312" w:eastAsia="仿宋_GB2312"/>
                <w:sz w:val="24"/>
              </w:rPr>
              <w:t>。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夏茂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1583506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1583856216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146963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14696338@163.com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50℃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以上耐高温输送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橡胶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具体描述你所急需解决的技术难题及相关需求</w:t>
            </w:r>
            <w:r>
              <w:rPr>
                <w:rFonts w:eastAsia="仿宋_GB2312" w:ascii="仿宋_GB2312" w:hAnsi="仿宋_GB2312"/>
                <w:sz w:val="24"/>
              </w:rPr>
              <w:t>:(</w:t>
            </w:r>
            <w:r>
              <w:rPr>
                <w:rFonts w:ascii="仿宋_GB2312" w:hAnsi="仿宋_GB2312" w:eastAsia="仿宋_GB2312"/>
                <w:sz w:val="24"/>
              </w:rPr>
              <w:t>内容请尽可能详细，以方便专家了解难题具体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z w:val="24"/>
              </w:rPr>
              <w:t>、技术需求简要说明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350℃</w:t>
            </w:r>
            <w:r>
              <w:rPr>
                <w:rFonts w:ascii="楷体_GB2312" w:hAnsi="楷体_GB2312" w:cs="宋体;SimSun" w:eastAsia="楷体_GB2312"/>
                <w:sz w:val="24"/>
              </w:rPr>
              <w:t>以上耐高温输送带主要用于冶金、建材等行业，输送烧结矿、焦炭、水泥熟料等高温物料，物料温度达</w:t>
            </w:r>
            <w:r>
              <w:rPr>
                <w:rFonts w:eastAsia="楷体_GB2312" w:cs="宋体;SimSun" w:ascii="楷体_GB2312" w:hAnsi="楷体_GB2312"/>
                <w:sz w:val="24"/>
              </w:rPr>
              <w:t>350℃</w:t>
            </w:r>
            <w:r>
              <w:rPr>
                <w:rFonts w:ascii="楷体_GB2312" w:hAnsi="楷体_GB2312" w:cs="宋体;SimSun" w:eastAsia="楷体_GB2312"/>
                <w:sz w:val="24"/>
              </w:rPr>
              <w:t>以上的条件下使用。一般采用三元乙丙橡胶、丁苯橡胶、丁基橡胶等作主体胶料，骨架材料采用国内专用的耐高温</w:t>
            </w:r>
            <w:r>
              <w:rPr>
                <w:rFonts w:eastAsia="楷体_GB2312" w:cs="宋体;SimSun" w:ascii="楷体_GB2312" w:hAnsi="楷体_GB2312"/>
                <w:sz w:val="24"/>
              </w:rPr>
              <w:t>EP</w:t>
            </w:r>
            <w:r>
              <w:rPr>
                <w:rFonts w:ascii="楷体_GB2312" w:hAnsi="楷体_GB2312" w:cs="宋体;SimSun" w:eastAsia="楷体_GB2312"/>
                <w:sz w:val="24"/>
              </w:rPr>
              <w:t>帆布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现有产品使用受热后易胶料料老化、掉块、带芯脱层。使用寿命短，只有</w:t>
            </w:r>
            <w:r>
              <w:rPr>
                <w:rFonts w:eastAsia="楷体_GB2312" w:cs="宋体;SimSun" w:ascii="楷体_GB2312" w:hAnsi="楷体_GB2312"/>
                <w:sz w:val="24"/>
              </w:rPr>
              <w:t>2—3</w:t>
            </w:r>
            <w:r>
              <w:rPr>
                <w:rFonts w:ascii="楷体_GB2312" w:hAnsi="楷体_GB2312" w:cs="宋体;SimSun" w:eastAsia="楷体_GB2312"/>
                <w:sz w:val="24"/>
              </w:rPr>
              <w:t>个月，用户经常换带，造成停工维修，更换新带，造成人力物力的巨大损失。需研制耐高温性能更好的耐高温输送带，使用寿命达</w:t>
            </w:r>
            <w:r>
              <w:rPr>
                <w:rFonts w:eastAsia="楷体_GB2312" w:cs="宋体;SimSun" w:ascii="楷体_GB2312" w:hAnsi="楷体_GB2312"/>
                <w:sz w:val="24"/>
              </w:rPr>
              <w:t>6</w:t>
            </w:r>
            <w:r>
              <w:rPr>
                <w:rFonts w:ascii="楷体_GB2312" w:hAnsi="楷体_GB2312" w:cs="宋体;SimSun" w:eastAsia="楷体_GB2312"/>
                <w:sz w:val="24"/>
              </w:rPr>
              <w:t>个月以上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sz w:val="24"/>
              </w:rPr>
              <w:t>、技术参数表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0330</wp:posOffset>
                      </wp:positionV>
                      <wp:extent cx="5288280" cy="2106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8280" cy="2106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4"/>
                                    <w:gridCol w:w="736"/>
                                    <w:gridCol w:w="4413"/>
                                    <w:gridCol w:w="2415"/>
                                  </w:tblGrid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591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项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350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150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硬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老化后与老化前之差（</w:t>
                                        </w: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IRH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±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150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老化后的最大值（</w:t>
                                        </w: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IRH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8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150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拉伸强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性能变化率</w:t>
                                        </w: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-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150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老化后最低值</w:t>
                                        </w: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/Mp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150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拉断伸长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性能变化率</w:t>
                                        </w: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-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150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老化后最低值</w:t>
                                        </w: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76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粘合强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全部试样平均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布层间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2.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76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覆盖胶与带芯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2.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76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全部试样最低峰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布层间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1.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76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楷体_GB2312" w:hAnsi="楷体_GB2312" w:cs="宋体;SimSun" w:eastAsia="楷体_GB2312"/>
                                            <w:kern w:val="0"/>
                                          </w:rPr>
                                          <w:t>覆盖胶与带芯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楷体_GB2312" w:hAnsi="楷体_GB2312" w:eastAsia="楷体_GB2312" w:cs="宋体;SimSun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 w:cs="宋体;SimSun" w:ascii="楷体_GB2312" w:hAnsi="楷体_GB2312"/>
                                            <w:kern w:val="0"/>
                                          </w:rPr>
                                          <w:t>1.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4pt;height:165.85pt;mso-wrap-distance-left:0pt;mso-wrap-distance-right:9pt;mso-wrap-distance-top:0pt;mso-wrap-distance-bottom:0pt;margin-top:7.9pt;mso-position-vertical-relative:text;margin-left:-0.0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4"/>
                              <w:gridCol w:w="736"/>
                              <w:gridCol w:w="4413"/>
                              <w:gridCol w:w="2415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9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350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5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硬度</w:t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老化后与老化前之差（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IRHD)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±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5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老化后的最大值（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IRHD)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5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拉伸强度</w:t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性能变化率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-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5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老化后最低值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/Mpa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5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拉断伸长率</w:t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性能变化率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-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5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老化后最低值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76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粘合强度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全部试样平均值</w:t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布层间≥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7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覆盖胶与带芯≥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7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全部试样最低峰值</w:t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布层间≥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7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</w:rPr>
                                    <w:t>覆盖胶与带芯≥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1:28:00Z</dcterms:created>
  <dc:creator>walkinnet</dc:creator>
  <dc:description/>
  <cp:keywords/>
  <dc:language>en-US</dc:language>
  <cp:lastModifiedBy>微软用户</cp:lastModifiedBy>
  <dcterms:modified xsi:type="dcterms:W3CDTF">2014-03-03T00:40:00Z</dcterms:modified>
  <cp:revision>4</cp:revision>
  <dc:subject/>
  <dc:title>企业技术需求和技术难题征集表</dc:title>
</cp:coreProperties>
</file>