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企业技术难题（需求）登记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创一精锻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24"/>
              </w:rPr>
              <w:t>江苏省盐城市大丰市</w:t>
            </w:r>
            <w:r>
              <w:rPr>
                <w:rFonts w:ascii="Arial" w:hAnsi="Arial" w:cs="Arial"/>
                <w:kern w:val="0"/>
                <w:sz w:val="24"/>
              </w:rPr>
              <w:t>经济开发区</w:t>
            </w:r>
            <w:r>
              <w:rPr>
                <w:rFonts w:ascii="Arial" w:hAnsi="Arial" w:cs="Arial"/>
                <w:kern w:val="0"/>
                <w:sz w:val="24"/>
              </w:rPr>
              <w:t>西康南路</w:t>
            </w:r>
            <w:r>
              <w:rPr>
                <w:rFonts w:cs="Arial" w:ascii="Arial" w:hAnsi="Arial"/>
                <w:kern w:val="0"/>
                <w:sz w:val="24"/>
              </w:rPr>
              <w:t>5</w:t>
            </w:r>
            <w:r>
              <w:rPr>
                <w:rFonts w:ascii="Arial" w:hAnsi="Arial" w:cs="Arial"/>
                <w:kern w:val="0"/>
                <w:sz w:val="24"/>
              </w:rPr>
              <w:t>号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爱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515-83855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251179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zoooer@163.com(104071965)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密锻造技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材料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主要难题和研究方向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提高精密锻件的精度和表面质量，向近净成形、净终成形技术方向发展，实现少无加工即得到最终产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进一步开展冷、温、热挤压、联合挤压及高速挤压等新工艺技术的研究与应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扩大冷挤压的原材料种类以及应用范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更理想的表面处理与润滑材料与工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提高模具设计与制造，通过在模具结构、材料、热处理工艺等方面的研究，延长模具使用寿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热处理工艺，使金属获得更易塑性成形的材料金相组织，并节约能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薄壁件冷挤压工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并实施精密锻造少人化及自动化项目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35:00Z</dcterms:created>
  <dc:creator>walkinnet</dc:creator>
  <dc:description/>
  <cp:keywords/>
  <dc:language>en-US</dc:language>
  <cp:lastModifiedBy>微软用户</cp:lastModifiedBy>
  <dcterms:modified xsi:type="dcterms:W3CDTF">2014-11-14T01:01:00Z</dcterms:modified>
  <cp:revision>3</cp:revision>
  <dc:subject/>
  <dc:title>企业技术需求和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