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/>
      </w:pPr>
      <w:r>
        <w:rPr/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森威集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江苏省大丰市飞达东路</w:t>
            </w: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茅永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5/83513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510548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51081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unwaymyl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密锻造技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材料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具体描述你所急需解决的技术难题及相关需求</w:t>
            </w:r>
            <w:r>
              <w:rPr>
                <w:rFonts w:cs="宋体;SimSun" w:ascii="宋体;SimSun" w:hAnsi="宋体;SimSun"/>
                <w:sz w:val="24"/>
              </w:rPr>
              <w:t>:(</w:t>
            </w:r>
            <w:r>
              <w:rPr>
                <w:rFonts w:ascii="宋体;SimSun" w:hAnsi="宋体;SimSun" w:cs="宋体;SimSun"/>
                <w:sz w:val="24"/>
              </w:rPr>
              <w:t>内容请尽可能详细，以方便专家了解难题具体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难题和研究方向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压力机（机械、油压机）及热处理设备的数据化采集，以便于了解设备的利用率、完好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轴类锻件的中心孔挤压成形解决方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件成形工序的工件质量、模具质量自动化检测报警装备的应用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模具材料应用情况，希望了解最新研究的高强度、高韧性模具材料性能，以提高模具使用寿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低碳合金钢在多用炉淬火后的热处理的变形规律及解决方案，现公司加工的</w:t>
            </w:r>
            <w:r>
              <w:rPr>
                <w:rFonts w:cs="宋体;SimSun" w:ascii="宋体;SimSun" w:hAnsi="宋体;SimSun"/>
                <w:sz w:val="24"/>
              </w:rPr>
              <w:t>20CrMo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cs="宋体;SimSun" w:ascii="宋体;SimSun" w:hAnsi="宋体;SimSun"/>
                <w:sz w:val="24"/>
              </w:rPr>
              <w:t>20CrMnTi</w:t>
            </w:r>
            <w:r>
              <w:rPr>
                <w:rFonts w:ascii="宋体;SimSun" w:hAnsi="宋体;SimSun" w:cs="宋体;SimSun"/>
                <w:sz w:val="24"/>
              </w:rPr>
              <w:t>材料的齿头及单向套零件在热处理后变形无特定规律，有时无法满足客户要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模具加工的新方法、新工艺，重点是硬质合金模具的加工新方法，现公司加工硬质合金模具为车应硬车、线切割、电火花，加工效率及成本偏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精密塑性成形的新工艺、新模具结构、新设计方法等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希望合作的单位或者专家信息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5:00Z</dcterms:created>
  <dc:creator>walkinnet</dc:creator>
  <dc:description/>
  <cp:keywords/>
  <dc:language>en-US</dc:language>
  <cp:lastModifiedBy>微软用户</cp:lastModifiedBy>
  <dcterms:modified xsi:type="dcterms:W3CDTF">2014-10-27T08:22:00Z</dcterms:modified>
  <cp:revision>7</cp:revision>
  <dc:subject/>
  <dc:title>企业技术需求和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