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金风科技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大丰经济开发区金海路</w:t>
            </w:r>
            <w:r>
              <w:rPr>
                <w:rFonts w:eastAsia="仿宋_GB2312" w:ascii="仿宋_GB2312" w:hAnsi="仿宋_GB2312"/>
                <w:sz w:val="24"/>
              </w:rPr>
              <w:t>9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俊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61990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兆瓦直驱永磁风力发电机冷却技术、防腐设计技术、轻量化设计技术研究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风电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兆瓦直驱永磁风力发电机冷却技术、防腐设计技术、轻量化设计技术研究；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、独立变桨系统及偏航系统的研制；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电气控制系统开发与变频器研制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大型叶片气动外形、结构、材料与控制一体化的设计技术研究，叶片气动控制、柔性结构设计技术研究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2:00Z</dcterms:created>
  <dc:creator>walkinnet</dc:creator>
  <dc:description/>
  <cp:keywords/>
  <dc:language>en-US</dc:language>
  <cp:lastModifiedBy>X</cp:lastModifiedBy>
  <dcterms:modified xsi:type="dcterms:W3CDTF">2014-02-25T01:49:00Z</dcterms:modified>
  <cp:revision>5</cp:revision>
  <dc:subject/>
  <dc:title>企业技术需求和技术难题征集表</dc:title>
</cp:coreProperties>
</file>