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谷登工程机械装备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机械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大丰经济开发区共建西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朱锦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261216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通插装阀在液压冲击下防渗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液压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在使用二通插装阀组成液压控制回路中，通过控制二通插装阀开启和关闭，实现液压系统控制的换向功能。在使用过程中因为系统存在液压冲击和环境温度高，造成二通插装阀控制盖板和阀体的结合面出现渗漏现象，通过更换二通插装阀的密封圈（增加密封圈的硬度，使用氟橡胶等），没有解决渗漏现象。希望专家解决液压冲击下，二通插装阀的密封问题，防止结合面渗漏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1:00Z</dcterms:created>
  <dc:creator>walkinnet</dc:creator>
  <dc:description/>
  <cp:keywords/>
  <dc:language>en-US</dc:language>
  <cp:lastModifiedBy>X</cp:lastModifiedBy>
  <dcterms:modified xsi:type="dcterms:W3CDTF">2014-02-19T08:07:00Z</dcterms:modified>
  <cp:revision>13</cp:revision>
  <dc:subject/>
  <dc:title>企业技术需求和技术难题征集表</dc:title>
</cp:coreProperties>
</file>