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sz w:val="24"/>
          <w:szCs w:val="22"/>
        </w:rPr>
        <w:t>创一公司迫切希望寻找</w:t>
      </w:r>
      <w:r>
        <w:rPr>
          <w:color w:val="FF0000"/>
          <w:sz w:val="24"/>
          <w:szCs w:val="22"/>
        </w:rPr>
        <w:t>基于金属精锻技术</w:t>
      </w:r>
      <w:r>
        <w:rPr>
          <w:sz w:val="24"/>
          <w:szCs w:val="22"/>
        </w:rPr>
        <w:t>方面的研究专家，包括：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近净成形、净终成形技术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冷、温、热挤压、联合挤压及高速挤压等新工艺技术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适合于挤压的金属原料表面润滑处理与润滑材料技术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扩大冷挤压的原材料种类以及应用范围，如非对称零件的挤压工艺等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提高模具设计与制造技术，通过在模具结构、材料、热处理工艺等方面的研究，延长模具使用寿命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研究热处理工艺，使金属获得更易塑性成形的材料金相组织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薄壁件冷挤压工艺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研究并实施精密锻造少人化及自动化项目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谢谢热诚支持、合作！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PC</cp:lastModifiedBy>
  <dcterms:modified xsi:type="dcterms:W3CDTF">2014-12-25T03:07:00Z</dcterms:modified>
  <cp:revision>5</cp:revision>
  <dc:subject/>
  <dc:title>我们希望寻找基于金属精锻技术方面的各项研究，包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